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pentru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  <w:lang w:val="ro-RO" w:eastAsia="en-US"/>
        </w:rPr>
        <w:tab/>
        <w:tab/>
        <w:t xml:space="preserve"> „Legatorie documente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</w:rPr>
      </w:pPr>
      <w:r>
        <w:rPr>
          <w:b/>
        </w:rPr>
        <w:t>DENUMIRE PRESTA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</w:rPr>
      </w:pPr>
      <w:r>
        <w:rPr>
          <w:b/>
        </w:rPr>
        <w:t>....……………………………..................…………………............................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90"/>
        <w:gridCol w:w="1440"/>
        <w:gridCol w:w="1350"/>
        <w:gridCol w:w="1440"/>
        <w:gridCol w:w="1170"/>
        <w:gridCol w:w="81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 xml:space="preserve">NR. CRT. 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 SERVICII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it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Ţ fără TVA (*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PRESTARE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le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TAL  (lei)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ro-RO"/>
              </w:rPr>
            </w:pPr>
            <w:r>
              <w:rPr>
                <w:color w:val="000000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=4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Servicii de legatorie documente – numar dosare legate (inclusiv coper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ervicii de selectionare documente – numar dosare selectiona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Servicii de numerotare file – numar file numero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292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7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</w:rPr>
        <w:t>(*)</w:t>
      </w:r>
      <w:r>
        <w:rPr>
          <w:sz w:val="22"/>
          <w:szCs w:val="22"/>
        </w:rPr>
        <w:t>Dotarile si materialele necesare prestării serviciilor de legatorie, vor fi asigurate în totalitate de către prestato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sz w:val="22"/>
          <w:szCs w:val="22"/>
          <w:lang w:val="ro-RO" w:eastAsia="en-US"/>
        </w:rPr>
      </w:pPr>
      <w:r>
        <w:rPr>
          <w:b/>
          <w:i/>
          <w:sz w:val="22"/>
          <w:szCs w:val="22"/>
          <w:lang w:val="ro-RO" w:eastAsia="en-US"/>
        </w:rPr>
        <w:t xml:space="preserve">(**) </w:t>
      </w:r>
      <w:r>
        <w:rPr>
          <w:i/>
          <w:sz w:val="22"/>
          <w:szCs w:val="22"/>
        </w:rPr>
        <w:t xml:space="preserve">Cerinţele impuse în prezentul caiet de sarcini sunt minimale, iar </w:t>
      </w:r>
      <w:r>
        <w:rPr>
          <w:b/>
          <w:i/>
          <w:sz w:val="22"/>
          <w:szCs w:val="22"/>
        </w:rPr>
        <w:t>anexele nr. 1 şi 2</w:t>
      </w:r>
      <w:r>
        <w:rPr>
          <w:i/>
          <w:sz w:val="22"/>
          <w:szCs w:val="22"/>
        </w:rPr>
        <w:t xml:space="preserve">  fac parte integrantă din prezentul caiet de sarcini</w:t>
      </w:r>
      <w:r>
        <w:rPr>
          <w:sz w:val="22"/>
          <w:szCs w:val="22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(***) </w:t>
      </w:r>
      <w:r>
        <w:rPr>
          <w:i/>
          <w:sz w:val="22"/>
          <w:szCs w:val="22"/>
          <w:lang w:val="fr-FR" w:eastAsia="en-US"/>
        </w:rPr>
        <w:t>Transportul se va efectua de către furnizor pe cheltuiala sa.</w:t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oot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DIŢII TEHNIC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51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1.  </w:t>
            </w:r>
            <w:r>
              <w:rPr>
                <w:b/>
                <w:i/>
                <w:sz w:val="22"/>
                <w:szCs w:val="22"/>
              </w:rPr>
              <w:t>Prestatorul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 xml:space="preserve"> va respecta cerintele caietului de sarcin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7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restatorul trebuie să realizeze serviciile din prezentul caiet de carcini în conformitate cu cerinţele standardului de calitate: </w:t>
            </w:r>
            <w:r>
              <w:rPr>
                <w:b/>
                <w:i/>
                <w:sz w:val="22"/>
                <w:szCs w:val="22"/>
              </w:rPr>
              <w:t>SR EN ISO 9001/ 200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Prestatorul trebuie să predea achizitorului toate materialele recuperabile rezultate în urma prestării serviciilor, predându-le sortate pe tipuri de materiale ( metal, hârtie, plastic, etc)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Prestatorul este obligat să-şi însuşeasca şi să respecte politica, procedurile şi reglementările de calitate, mediu, securitate si sănătate în muncă ale autorităţii contractante pe domeniul căreia îşi desfasoară activitate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 </w:t>
            </w:r>
            <w:r>
              <w:rPr>
                <w:sz w:val="22"/>
                <w:szCs w:val="22"/>
              </w:rPr>
              <w:t xml:space="preserve">Se solicita o </w:t>
            </w:r>
            <w:r>
              <w:rPr>
                <w:b/>
                <w:i/>
                <w:sz w:val="22"/>
                <w:szCs w:val="22"/>
              </w:rPr>
              <w:t>mostră</w:t>
            </w:r>
            <w:r>
              <w:rPr>
                <w:sz w:val="22"/>
                <w:szCs w:val="22"/>
              </w:rPr>
              <w:t xml:space="preserve"> de copertă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28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NOMENCLATORUL SERVICIILOR: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În Anexa nr.1 ale prezentului caiet de sarcini, sunt prezentate listele cantităţilor de servicii care se solicită a fi prestat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Legarea documentelor 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selecţionarea şi aşezarea documentelor în ordine cronologic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scoaterea eventualelor agrafe şi ace de gămalie  cu care pot fi prinse documente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legarea documentelor se va face prin perforarea dosarelor în 4 puncte si coaserea lor cu sfoar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înscrierea pe cotorul dosarului în mod vizibil, a denumirii entitatii organizatorice, tipul documentelor con</w:t>
            </w:r>
            <w:r>
              <w:rPr>
                <w:sz w:val="22"/>
                <w:szCs w:val="22"/>
                <w:lang w:val="ro-RO" w:eastAsia="en-US"/>
              </w:rPr>
              <w:t>ţ</w:t>
            </w:r>
            <w:r>
              <w:rPr>
                <w:sz w:val="22"/>
                <w:szCs w:val="22"/>
              </w:rPr>
              <w:t>inute în dosar şi perioada în care au fost elaborat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limitarea con</w:t>
            </w:r>
            <w:r>
              <w:rPr>
                <w:sz w:val="22"/>
                <w:szCs w:val="22"/>
                <w:lang w:val="ro-RO" w:eastAsia="en-US"/>
              </w:rPr>
              <w:t>ţ</w:t>
            </w:r>
            <w:r>
              <w:rPr>
                <w:sz w:val="22"/>
                <w:szCs w:val="22"/>
              </w:rPr>
              <w:t>inutului dosarelor la un numar maxim de 250 - 300 file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lecţionarea documentelor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ortarea pe dimensiuni şi tipuri de document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lungirea documentelor prin lipirea unor bucaţi de hârtie, pentru a evita obturarea vizibilitatii textelor din zona marginii de îndosariere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îndosariere optimă în ordine cronologică a documentelor atipic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selecţionarea documentelor se va efectua numai la solicitarea beneficiarului.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umerotarea documentelor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- opţional, la solicitarea beneficiarului, prestatorul va executa şi operaţiunea de numerotare a filelor conţinute de dosarul supus operaţiunii de legatorie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DURATA CONTRACTULUI</w:t>
            </w:r>
            <w:r>
              <w:rPr>
                <w:sz w:val="22"/>
                <w:szCs w:val="22"/>
              </w:rPr>
              <w:t xml:space="preserve"> :  Durata contractului este de </w:t>
            </w:r>
            <w:r>
              <w:rPr>
                <w:b/>
                <w:i/>
                <w:sz w:val="22"/>
                <w:szCs w:val="22"/>
              </w:rPr>
              <w:t>6 luni</w:t>
            </w:r>
            <w:r>
              <w:rPr>
                <w:sz w:val="22"/>
                <w:szCs w:val="22"/>
              </w:rPr>
              <w:t xml:space="preserve"> de la perfectarea acestuia;</w:t>
            </w:r>
          </w:p>
          <w:p>
            <w:pPr>
              <w:pStyle w:val="TextBodyIndent"/>
              <w:numPr>
                <w:ilvl w:val="0"/>
                <w:numId w:val="2"/>
              </w:numPr>
              <w:ind w:left="-10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restatorul va răspunde solicitărilor beneficiarului în maxim </w:t>
            </w:r>
            <w:r>
              <w:rPr>
                <w:b/>
                <w:i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e ore</w:t>
            </w:r>
            <w:r>
              <w:rPr>
                <w:sz w:val="22"/>
                <w:szCs w:val="22"/>
              </w:rPr>
              <w:t xml:space="preserve"> de la notificarea beneficiarulu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65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Recepţia:</w:t>
            </w:r>
            <w:r>
              <w:rPr>
                <w:sz w:val="22"/>
                <w:szCs w:val="22"/>
              </w:rPr>
              <w:t xml:space="preserve"> se face la terminarea prestării serviciilo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</w:rPr>
              <w:t xml:space="preserve">Confirmarea serviciilor prestate se face de către fiecare Directie/Servici/ Birou, pe baza borderoului de predare – primire a dosarelor conform </w:t>
            </w:r>
            <w:r>
              <w:rPr>
                <w:b/>
                <w:i/>
                <w:sz w:val="22"/>
                <w:szCs w:val="22"/>
              </w:rPr>
              <w:t>Anexei nr.2</w:t>
            </w:r>
            <w:r>
              <w:rPr>
                <w:i/>
                <w:sz w:val="22"/>
                <w:szCs w:val="22"/>
              </w:rPr>
              <w:t xml:space="preserve"> la prezentul Caiet de Sarcini.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Borderoul se va semna la beneficiar de derulatorul de contract şi se va aproba de Director CTE / Director Direcţie / </w:t>
            </w:r>
            <w:r>
              <w:rPr>
                <w:i/>
                <w:sz w:val="22"/>
                <w:szCs w:val="22"/>
                <w:lang w:val="ro-RO" w:eastAsia="en-US"/>
              </w:rPr>
              <w:t>Ş</w:t>
            </w:r>
            <w:r>
              <w:rPr>
                <w:i/>
                <w:sz w:val="22"/>
                <w:szCs w:val="22"/>
              </w:rPr>
              <w:t>eful de Servici, urmând ca în baza acestuia să se facă decontarea ulterioară a serviciilor prestat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65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Adresa de prestari servicii:</w:t>
            </w:r>
            <w:r>
              <w:rPr>
                <w:sz w:val="22"/>
                <w:szCs w:val="22"/>
                <w:lang w:val="fr-FR" w:eastAsia="en-US"/>
              </w:rPr>
              <w:t xml:space="preserve"> Prestarea se face conform solicitarilor,  în fiecare locaţie, la următoarele adrese 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- ELCEN sediu – Splaiul Independenţei nr.227 sector 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-CTE Grozăveşti – Splaiul Independenţei nr.229 sector 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-CTE Sud – Str.Releului nr.2, sector 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-CTE Vest – B-dul Timişoara nr.106, sector 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-CTE Progresu – Str.Pogoanelor nr.2, sector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 w:eastAsia="en-US"/>
              </w:rPr>
              <w:t>-Uzina de Reparaţii – Str.Releului nr.2, sector 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fr-FR" w:eastAsia="en-US"/>
              </w:rPr>
              <w:t>Transportul se va efectua de către furnizor pe cheltuiala s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3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0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fr-FR" w:eastAsia="en-US"/>
        </w:rPr>
      </w:pPr>
      <w:r>
        <w:rPr>
          <w:b/>
          <w:i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</w:rPr>
        <w:t xml:space="preserve">                                                                             …………</w:t>
      </w:r>
      <w:r>
        <w:rPr>
          <w:b/>
        </w:rPr>
        <w:t>...…………….</w:t>
      </w:r>
      <w:r>
        <w:rPr/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10:00Z</dcterms:created>
  <dc:creator>Mihaela Dobre</dc:creator>
  <dc:description/>
  <dc:language>en-US</dc:language>
  <cp:lastModifiedBy>Cornelia.Ionita</cp:lastModifiedBy>
  <cp:lastPrinted>2019-04-04T11:15:00Z</cp:lastPrinted>
  <dcterms:modified xsi:type="dcterms:W3CDTF">2019-06-21T06:10:00Z</dcterms:modified>
  <cp:revision>2</cp:revision>
  <dc:subject/>
  <dc:title>DENUMIRE PRODUS</dc:title>
</cp:coreProperties>
</file>